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Cs w:val="16"/>
        </w:rPr>
        <w:t>Приложение № 1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 xml:space="preserve">Утверждена  постановлением администрации    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Cs w:val="16"/>
        </w:rPr>
        <w:t>Татарского муниципального округа</w:t>
      </w:r>
    </w:p>
    <w:p>
      <w:pPr>
        <w:pStyle w:val="Normal"/>
        <w:jc w:val="right"/>
        <w:rPr/>
      </w:pPr>
      <w:r>
        <w:rPr>
          <w:szCs w:val="16"/>
        </w:rPr>
        <w:t xml:space="preserve"> </w:t>
      </w:r>
      <w:r>
        <w:rPr>
          <w:szCs w:val="16"/>
        </w:rPr>
        <w:t xml:space="preserve">Новосибирской области                                        </w:t>
      </w:r>
    </w:p>
    <w:p>
      <w:pPr>
        <w:pStyle w:val="Normal"/>
        <w:jc w:val="right"/>
        <w:rPr/>
      </w:pPr>
      <w:r>
        <w:rPr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6"/>
        </w:rPr>
        <w:t xml:space="preserve">от 14.04.2025 № 308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хема размещения нестационарных торговых объектов на территории Татарского муниципального округ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418"/>
        <w:gridCol w:w="992"/>
        <w:gridCol w:w="1134"/>
        <w:gridCol w:w="1984"/>
        <w:gridCol w:w="1843"/>
        <w:gridCol w:w="2410"/>
        <w:gridCol w:w="25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места размещения нестационарного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ориентир - место размещения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нестационарного торгового объекта &lt;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естационарных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места размещения нестационарного торгов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зация нестационарного торгового объекта (ассортимент реализуемой продук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 земельного участка, здания, строения, сооружения, на (в) котором размещен нестационарный торговый объект (планируется размещение нестационарного торгового объе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ункционирования нестационарного торгового объекта (постоянно или сезонно с _____ по ______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(указывается только для постоянного периода функционирования нестационарного торгового объекта)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ационарный торговый объект размещен /перспективное место размещения нестационарного торгового объек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Ленина, в районе нежилого дома 9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 (продукты питания, общественное пи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22.07.21 по 21.07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Ленина, в районе дома 1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фрукты, овощ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01.06.21 по 01.06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атар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родукты питания, общественное пи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30.06.21 по 30.06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атар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 в районе универсальной ярмарки «Ярмарка-каждый де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 (хлеб и хлебобулочные издел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07.02.20 по 07.02.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  по ул. Смирновской, в районе нежилого здания пер. Школьный 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цветы, сувени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09.12.22 по 09.12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 ул. Ленина, в районе жилого дома 5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ественное пи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25.10.21 по 25.10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Татар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в районе нежилого здания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родукты питания, общественное пи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11.01.22 по 11.01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Татарск, ул. Смирновская, в районе нежилого здания 10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дукты питания, общественное пи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03.03.22 по 03.03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атар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 в районе дома 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дукты питания, общественное пи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07.07.22 по 06.07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атар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в районе нежилого здания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икмахер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26.07.22 по 26.07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атар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выскибо, в районе дома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ественное пи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28.09.22 по 27.09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атар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08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ая пала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, 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на размещение с 29.05.23 по 28.05.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атар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Закриевског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районе жил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стационарные объекты - терр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ественное пит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рок действия договора на размещение с 07.07.23 по 06.07.2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 пл. Базарная, в районе нежилого здания 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 (ремонт обу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25.04.16 по 01.05.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 ул. Ленина, 103г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21.09.11 по 20.09.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 ул. Ленина, 103г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20.12.10 на 11 месяцев, с пролонг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атар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Байдина, в районе жил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, 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25.08.10 на 11 месяцев, с пролонг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ное место размещения нестационарного торгового объек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 ул. Матросова, в районе земельного участка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, 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08.09.08 на 11 месяцев, с пролонг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Ленина, в районе дома 1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 (хлеб и хлебобулочные издел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17.05.07 на 11 месяцев, с пролонг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Ленина, в районе дома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 (хлеб и хлебобулочные издел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13.10.10 на 11 месяцев, с пролонг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Ленина, в районе дома 5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 (печатная продукц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17.03.11 на 11 месяцев, с пролонг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атарск, Олега Кошевого, в районе жилого дома 6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ное место размещения нестационарного торгового объек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Татарский район, с. Новопокров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Советская, 1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и 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06.10.14 по 05.10.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сибирская область, Татарский район, д. Неудачино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Центральная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вольственные и 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рок действия договора аренды с 23.04.14 по 22.04.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сибирская область, Татарский район, д., Неудачино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Зеленая, 46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вольственные и 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рок действия договора аренды с 04.04.14 по 03.04.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Татарский район, с. Северотатарско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и 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говора аренды с 28.12.10 на 11 месяцев, с пролонгаци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нестационарный торговый объе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ибирская область, Татарский район, с. Новотроицк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Центральная, 1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собственность, не разгранич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спективное место размещения нестационарного торгового объек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82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ind w:hanging="851"/>
    </w:pPr>
    <w:rPr>
      <w:sz w:val="28"/>
    </w:rPr>
  </w:style>
  <w:style w:type="paragraph" w:styleId="1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47:00Z</dcterms:created>
  <dc:creator>Администратор</dc:creator>
  <dc:description/>
  <cp:keywords/>
  <dc:language>en-US</dc:language>
  <cp:lastModifiedBy>Kabinet20</cp:lastModifiedBy>
  <cp:lastPrinted>2025-04-17T08:24:00Z</cp:lastPrinted>
  <dcterms:modified xsi:type="dcterms:W3CDTF">2025-04-17T01:24:00Z</dcterms:modified>
  <cp:revision>221</cp:revision>
  <dc:subject/>
  <dc:title>Об утверждении акта</dc:title>
</cp:coreProperties>
</file>